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CARRY_ACARRY_WSEG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w2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in m k1 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1 &lt; m /\ k2 &lt; n /\ (m + k2)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CARRY k1(WSEG m k2 w1)(WSEG m k2 w2)(ACARRY k2 w1 w2 ci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ARRY(k1 + k2)w1 w2 c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