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axiom : ((string # string)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there is an axiom with the given name in the given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_axiom(`th`,`ax`)}, where {th} is the name of a the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{`-`} means the current theory), tests if there is an axiom called {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y is an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_axiom(`bool`,`BOOL_CASES_A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axiom(`bool`,`INFINITY_A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s_axiom(`ind`,`INFINITY_A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new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