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term list -&gt; (type # type) list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ype instantiations in a term, avoiding certa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t} sh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[tm1;...;tmn] [(t1',t1);...;(tn',tn)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m1...tmn} are variables, {t1...tn,t1'...tn'} types and {tm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type-instantiated. This call will instantiate, in parall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{t1'...tn'} for the types {t1...tn} wherever they appear in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nowhere). However, if the name (not necessarily the type)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ing instantiated matches one of the {[tm1...tmn]}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(by adding primes) prior to the instantiation. This is usefu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 problems of free variable capture when type-instantiat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stantiation list is non-empty and some of the {tm1...tm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t [] [(":num",":*")] "(x:*) = (x:*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= x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 ["x:bool"] [(":num",":*")] "(x:*) = (x:*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' = x'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 [] [(":num",":bool")] "x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num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nternal functions connected with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check, inst_rename_list, inst_type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