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549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46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29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413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