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9858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1792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863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8008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