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744010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1766687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6339810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544401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