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6145093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3933502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