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21853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06891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38124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49479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