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26028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06785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9884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42150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