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2432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5115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9076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1418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