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8182918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4444961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696062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5263710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