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58685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99252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