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0650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32547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25588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664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