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0495194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4164537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