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30507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96378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94959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26655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