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13329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77561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43622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02181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