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cusses design philosophy, implementation meth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ncurses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m more(1)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ing address for bugs is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list;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lib_bkgd.c lib_box.c lib_chgat.c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lib_clrbot.c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lib_delwin.c lib_echo.c lib_erase.c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lib_hline.c lib_immedok.c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lib_move.c lib_mv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lib_redrawln.c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lib_scrreg.c lib_set_term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lib_slkatrof.c lib_slkatron.c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lib_slkclear.c lib_slkcolor.c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lib_traceatr.c lib_tracebits.c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lib_beep.c lib_color.c lib_endwin.c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lib_newterm.c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have serious hooks into the tty driver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likely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hashmap.c lib_addch.c lib_doupdate.c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algorithmic complexity in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captoinfo.c comp_captab.c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kmous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 the keyboard input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shmap.c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members in the newscr structure. These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dds deductions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indice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in the trace-enabled version of the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trace level causes a report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 giving the elapsed time and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during the update.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ce-enabled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_nc_optimize_enable. See the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use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By doing this, they got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compile everything as it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ncurses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tic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tic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ut the referenced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hat got written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infocmp(1)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cmp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ut and clear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lib_addstr.c lib_bkgd.c lib_box.c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lib_clreol.c lib_delch.c lib_delwin.c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lib_insch.c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lib_mvwin.c lib_newwin.c lib_overlay.c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lib_refresh.c lib_scanw.c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lib_touch.c lib_tparm.c lib_tputs.c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lib_color.c lib_endwin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captoinfo.c clear.c comp_captab.c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comp_main.c comp_parse.c comp_scan.c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